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Роговского сельского поселения Тимашевского района от 11 ноября 2019 г. № 108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Роговского сельского поселения Тимашевского района от 27 сентября 2017 г. № 97                «</w:t>
      </w:r>
      <w:r>
        <w:rPr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 «Информационное обеспечение поселения»  на 2018-2020 гг.»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остановление администрации Роговского сельского поселения Тимашевского района от 27 сентября 2017 г. № 97 «Об утверждении муниципальной программы Роговского сельского поселения Тимашевского района «Информационное обеспечение поселения» на                       2018-2020 гг.»</w:t>
      </w:r>
      <w:r>
        <w:rPr>
          <w:sz w:val="28"/>
          <w:szCs w:val="28"/>
        </w:rPr>
        <w:t>, изложив приложение в новой редакции  (прилагаетс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Главному специалисту администрации Роговского сельского поселения Тимашевского района Т.Г. Вологжаниной,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                Н.В. Николаева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7" w:hanging="21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07:00Z</dcterms:created>
  <dc:creator>OLEG</dc:creator>
  <dc:description/>
  <cp:keywords/>
  <dc:language>en-US</dc:language>
  <cp:lastModifiedBy>Smishka</cp:lastModifiedBy>
  <cp:lastPrinted>2016-12-22T15:26:00Z</cp:lastPrinted>
  <dcterms:modified xsi:type="dcterms:W3CDTF">2019-12-02T12:59:00Z</dcterms:modified>
  <cp:revision>41</cp:revision>
  <dc:subject/>
  <dc:title/>
</cp:coreProperties>
</file>